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3980072773"/>
            <w:bookmarkStart w:id="1" w:name="__Fieldmark__1_3980072773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980072773"/>
            <w:bookmarkStart w:id="3" w:name="__Fieldmark__2_3980072773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